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Winning SEAMEO SO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uilding the Future (the SEAMEO Legacy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</w:r>
    </w:p>
    <w:p>
      <w:pPr>
        <w:pStyle w:val="Normal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Normal"/>
        <w:ind w:left="1440"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t’s time to open our eyes</w:t>
      </w:r>
    </w:p>
    <w:p>
      <w:pPr>
        <w:pStyle w:val="Normal"/>
        <w:ind w:left="1440"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 a bright and promising future</w:t>
      </w:r>
    </w:p>
    <w:p>
      <w:pPr>
        <w:pStyle w:val="Normal"/>
        <w:ind w:left="1440"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e’ll rise to the call of the times</w:t>
      </w:r>
    </w:p>
    <w:p>
      <w:pPr>
        <w:pStyle w:val="Normal"/>
        <w:ind w:left="1440"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d create a stronger tomorrow</w:t>
      </w:r>
    </w:p>
    <w:p>
      <w:pPr>
        <w:pStyle w:val="Normal"/>
        <w:ind w:left="1440"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</w:r>
    </w:p>
    <w:p>
      <w:pPr>
        <w:pStyle w:val="Normal"/>
        <w:ind w:left="1440"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t’s start to make a difference</w:t>
      </w:r>
    </w:p>
    <w:p>
      <w:pPr>
        <w:pStyle w:val="Normal"/>
        <w:ind w:left="1440"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eaching everyone to learn </w:t>
      </w:r>
    </w:p>
    <w:p>
      <w:pPr>
        <w:pStyle w:val="Normal"/>
        <w:ind w:left="1440"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rough science, health and technology</w:t>
      </w:r>
    </w:p>
    <w:p>
      <w:pPr>
        <w:pStyle w:val="Normal"/>
        <w:ind w:left="1440"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e will share our expertise, </w:t>
      </w:r>
    </w:p>
    <w:p>
      <w:pPr>
        <w:pStyle w:val="Normal"/>
        <w:ind w:left="1440"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y promoting knowledge and policies</w:t>
      </w:r>
    </w:p>
    <w:p>
      <w:pPr>
        <w:pStyle w:val="Normal"/>
        <w:ind w:left="1440"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e can build a better world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080" w:firstLine="360"/>
        <w:rPr/>
      </w:pPr>
      <w:r>
        <w:rPr>
          <w:rFonts w:cs="Arial" w:ascii="Arial" w:hAnsi="Arial"/>
          <w:szCs w:val="24"/>
        </w:rPr>
        <w:t>Chorus:</w:t>
        <w:tab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900" w:firstLine="9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et us take a stand </w:t>
      </w:r>
    </w:p>
    <w:p>
      <w:pPr>
        <w:pStyle w:val="Normal"/>
        <w:ind w:left="900" w:firstLine="9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 our visions of hope</w:t>
      </w:r>
    </w:p>
    <w:p>
      <w:pPr>
        <w:pStyle w:val="Normal"/>
        <w:ind w:left="900" w:firstLine="9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king future plans</w:t>
      </w:r>
    </w:p>
    <w:p>
      <w:pPr>
        <w:pStyle w:val="Normal"/>
        <w:ind w:left="900" w:firstLine="9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 the people to grow</w:t>
      </w:r>
    </w:p>
    <w:p>
      <w:pPr>
        <w:pStyle w:val="Normal"/>
        <w:ind w:left="900" w:firstLine="9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 a life filled with happiness and glee</w:t>
      </w:r>
    </w:p>
    <w:p>
      <w:pPr>
        <w:pStyle w:val="Normal"/>
        <w:ind w:left="900" w:firstLine="9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Here at SEAMEO  </w:t>
      </w:r>
    </w:p>
    <w:p>
      <w:pPr>
        <w:pStyle w:val="Normal"/>
        <w:tabs>
          <w:tab w:val="clear" w:pos="720"/>
          <w:tab w:val="left" w:pos="2850" w:leader="none"/>
        </w:tabs>
        <w:ind w:left="900" w:firstLine="900"/>
        <w:rPr/>
      </w:pPr>
      <w:r>
        <w:rPr>
          <w:rFonts w:cs="Arial" w:ascii="Arial" w:hAnsi="Arial"/>
          <w:szCs w:val="24"/>
        </w:rPr>
        <w:t>Building the future</w:t>
      </w:r>
    </w:p>
    <w:p>
      <w:pPr>
        <w:pStyle w:val="Normal"/>
        <w:ind w:left="900" w:firstLine="9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s our legacy</w:t>
      </w:r>
    </w:p>
    <w:p>
      <w:pPr>
        <w:pStyle w:val="Normal"/>
        <w:ind w:left="900" w:firstLine="9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900" w:firstLine="900"/>
        <w:rPr/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50" w:leader="none"/>
        </w:tabs>
        <w:ind w:left="900" w:firstLine="9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e’ll achieve our goals thru partnershi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50" w:leader="none"/>
        </w:tabs>
        <w:ind w:left="900" w:firstLine="9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reating opportunitie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50" w:leader="none"/>
        </w:tabs>
        <w:ind w:left="900" w:firstLine="9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y working hand in hand we c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50" w:leader="none"/>
        </w:tabs>
        <w:ind w:left="900" w:firstLine="9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ccomplish all our dreams,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50" w:leader="none"/>
        </w:tabs>
        <w:ind w:left="900" w:firstLine="9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 a better quality of life</w:t>
        <w:tab/>
        <w:t xml:space="preserve">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50" w:leader="none"/>
        </w:tabs>
        <w:ind w:left="900" w:firstLine="9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s now within our reach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50" w:leader="none"/>
        </w:tabs>
        <w:ind w:left="900" w:firstLine="9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50" w:leader="none"/>
        </w:tabs>
        <w:ind w:left="900" w:firstLine="9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50" w:leader="none"/>
        </w:tabs>
        <w:ind w:left="900" w:firstLine="9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(Repeat Chorus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50" w:leader="none"/>
        </w:tabs>
        <w:ind w:left="900" w:firstLine="9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50" w:leader="none"/>
        </w:tabs>
        <w:ind w:left="900" w:firstLine="9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50" w:leader="none"/>
        </w:tabs>
        <w:ind w:left="900" w:firstLine="9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50" w:leader="none"/>
        </w:tabs>
        <w:ind w:left="900" w:firstLine="900"/>
        <w:jc w:val="right"/>
        <w:rPr/>
      </w:pPr>
      <w:r>
        <w:rPr>
          <w:rFonts w:cs="Arial" w:ascii="Arial" w:hAnsi="Arial"/>
          <w:sz w:val="20"/>
          <w:szCs w:val="20"/>
        </w:rPr>
        <w:t xml:space="preserve">By Dr Rey Christian Cabreros, Philippine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50" w:leader="none"/>
        </w:tabs>
        <w:ind w:left="900" w:firstLine="90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or SEAMEO Songwriting Competition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50" w:leader="none"/>
        </w:tabs>
        <w:ind w:left="900" w:firstLine="9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vember 2010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50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  <w:szCs w:val="24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4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21:00Z</dcterms:created>
  <dc:creator>piyapa</dc:creator>
  <dc:description/>
  <cp:keywords/>
  <dc:language>en-US</dc:language>
  <cp:lastModifiedBy>piyapa</cp:lastModifiedBy>
  <cp:lastPrinted>2010-11-20T10:44:00Z</cp:lastPrinted>
  <dcterms:modified xsi:type="dcterms:W3CDTF">2010-12-13T08:38:00Z</dcterms:modified>
  <cp:revision>9</cp:revision>
  <dc:subject/>
  <dc:title>IN UNITY, WE STAND TOGETHER</dc:title>
</cp:coreProperties>
</file>